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方正报宋简体;宋体" w:hAnsi="方正报宋简体;宋体" w:cs="方正报宋简体;宋体" w:eastAsia="方正报宋简体;宋体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投稿须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方便统一管理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“黄浦杯”长三角城市群“读书与成长”征文启用网上申报方式。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注意：本次评比为匿名评比，正文中不能出现个人的姓名、单位等信息。如违反此项规定，取消评选资格。请务必获取网上申报编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上申报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投稿具体步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步，在南京市教科所网站上进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上申报（具体申报流程请于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上旬关注市教科所网站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获取申报编号（参与南京市教育案例、教育叙事评比的文章，请勿再重复投“黄浦杯”征文，否则为无效投稿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网上申报截止时间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步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填写“个人征文信息登记表”，（见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并将取得申报编号的征文和“个人征文信息登记表”及时打包发送至各区投稿邮箱（见下表），由各区组织评审。各区接收投稿截止时间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步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各区将“区征文信息汇总表”（见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统一发南京市教科所邮箱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195991557@126.co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由教科所组织初评、复评和终评。各区送交南京市教科所截至时间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其他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2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投稿以区教科室（所）为单位，南京市教科所不直接接收除直属学校（单位）外的任何单位与个人投稿，否则视为无效投稿。教师投稿时，请以“文章标题”作为文件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投稿邮件主题请标明“黄浦杯”征文字样；征文和征文信息表以附件形式发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各区教科室（所）投稿邮箱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843"/>
        <w:gridCol w:w="3260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区名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投稿邮箱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区名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投稿邮箱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鼓楼区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glcsjzw@163.com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浦口区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kqjks@163.com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秦淮区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qhjy2014@126.com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化工园区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yanjiangjiaokeyan@126.com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玄武区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xwjks2013@sina.cn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六合区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lhjyxh@126.com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建邺区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jyjks2015@163.com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溧水区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jlsjks@163.com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雨花区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jyhxlh@163.com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高淳区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yxzxjkc@163.com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栖霞区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qxrsh2014@126.com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直属学校、单位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pbzwzs@126.com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江宁区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54135651@qq.com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5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各区提交征文数量范围</w:t>
      </w:r>
    </w:p>
    <w:tbl>
      <w:tblPr>
        <w:tblW w:w="8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20"/>
        <w:gridCol w:w="1390"/>
        <w:gridCol w:w="2750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名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提交征文数量范围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名</w:t>
            </w:r>
          </w:p>
        </w:tc>
        <w:tc>
          <w:tcPr>
            <w:tcW w:w="2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提交征文数量范围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鼓楼区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15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江宁区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160</w:t>
            </w:r>
          </w:p>
        </w:tc>
      </w:tr>
      <w:tr>
        <w:trPr>
          <w:trHeight w:val="5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秦淮区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11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浦口区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90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玄武区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1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化工园区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40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建邺区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55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合区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80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雨花区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5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溧水区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60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栖霞区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7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高淳区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-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报宋简体">
    <w:altName w:val="宋体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7-03-14T02:1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